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917"/>
        <w:gridCol w:w="786"/>
        <w:gridCol w:w="3754"/>
      </w:tblGrid>
      <w:tr>
        <w:trPr>
          <w:cantSplit w:val="true"/>
        </w:trPr>
        <w:tc>
          <w:tcPr>
            <w:tcW w:w="4745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МИНИСТЕРСТВО  ТРАНСПОРТА  РОССИИ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омитет по тарифам Санкт-Петербург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object w:dxaOrig="705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41.2pt" filled="f" o:ole="">
                  <v:imagedata r:id="rId3" o:title=""/>
                </v:shape>
                <o:OLEObject Type="Embed" ProgID="" ShapeID="ole_rId2" DrawAspect="Content" ObjectID="_840693581" r:id="rId2"/>
              </w:objec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КАНОНЕРСКИ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СУДОРЕМОНТНЫЙ ЗАВОД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Heading1"/>
              <w:snapToGrid w:val="false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8184, г. Санкт-Петербург, Канонерский остров,41</w:t>
            </w:r>
          </w:p>
          <w:p>
            <w:pPr>
              <w:pStyle w:val="Normal"/>
              <w:jc w:val="center"/>
              <w:rPr/>
            </w:pPr>
            <w:r>
              <w:rPr/>
              <w:t>Тел. (812) 746-98-52; факс: (812) 746-98-5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023, Санкт-Петербург, ул.Садовая, д.14/52, литера А</w:t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___</w:t>
            </w:r>
            <w:r>
              <w:rPr>
                <w:u w:val="single"/>
              </w:rPr>
              <w:t>_</w:t>
            </w:r>
            <w:r>
              <w:rPr/>
              <w:t>_______________№________________________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на  №  _______________________________________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45720</wp:posOffset>
                </wp:positionV>
                <wp:extent cx="635" cy="2749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6pt" to="224.4pt,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65pt" to="29.9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65pt" to="224.3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635" cy="2749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1.2pt,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ЛОЖЕНИЕ</w:t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 размере цен (тарифов) на передачу электрической энергии на</w:t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иод с 01.01.2013 по 31.12.2013</w:t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В соответствии с постановлением Правительства РФ №1178 от 29.12.2011 года, в рамках Правил государственного регулирования тарифов, просим Вас рассмотреть предложение об установление индивидуального тарифа на услуги по передаче электрической энергии для взаиморасчетов между ЗАО «Канонерский судоремонтный завод» и ОАО «Ленэнерго» следующих размерах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ставка за содержание электрических сетей – 111309,59 руб./МВт мес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ставка на оплату технологического расхода (потерь) – 50,32 руб./МВт ч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</w:rPr>
        <w:t>Приложение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 Калькуляция (смета) расходов и прибыли, связанных с передачей электрической энергией по ЭСО – 1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 Баланс электрической энергии и мощности в сетях ВН, СН1, СН2 и НН – 2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3. Расчет ставки по оплате технологического расхода (потерь) электрической энергии на ее передачу по сетям – 1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4. Адресные программы по ремонту основных средств и капитальных вложений – 2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Данное предложение (и приложения) в соответствии постановлением Правительства РФ №24 от 21.01.2004г опубликовано 23.11.2012г. на сайте нашей организации </w:t>
      </w:r>
      <w:r>
        <w:rPr>
          <w:rFonts w:cs="Tahoma" w:ascii="Tahoma" w:hAnsi="Tahoma"/>
          <w:lang w:val="en-US"/>
        </w:rPr>
        <w:t>www</w:t>
      </w:r>
      <w:r>
        <w:rPr>
          <w:rFonts w:cs="Tahoma" w:ascii="Tahoma" w:hAnsi="Tahoma"/>
        </w:rPr>
        <w:t>:/</w:t>
      </w:r>
      <w:r>
        <w:rPr>
          <w:rFonts w:cs="Tahoma" w:ascii="Tahoma" w:hAnsi="Tahoma"/>
          <w:lang w:val="en-US"/>
        </w:rPr>
        <w:t>ksz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spb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rmal"/>
        <w:widowControl/>
        <w:ind w:right="-52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Normal"/>
        <w:widowControl/>
        <w:ind w:left="540" w:right="-52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Normal"/>
        <w:widowControl/>
        <w:ind w:right="-52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Генеральный директор                                                    Н.М.Вихров  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Исполнитель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Начальник ПЭО Поздняков П.С.  тел.746-9575 </w:t>
      </w:r>
    </w:p>
    <w:sectPr>
      <w:type w:val="nextPage"/>
      <w:pgSz w:w="11906" w:h="16838"/>
      <w:pgMar w:left="1247" w:right="124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24" w:firstLine="567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8:00Z</dcterms:created>
  <dc:creator>Поляшев</dc:creator>
  <dc:description/>
  <cp:keywords/>
  <dc:language>en-US</dc:language>
  <cp:lastModifiedBy>Peo</cp:lastModifiedBy>
  <cp:lastPrinted>2011-08-04T14:37:00Z</cp:lastPrinted>
  <dcterms:modified xsi:type="dcterms:W3CDTF">2012-11-23T08:40:00Z</dcterms:modified>
  <cp:revision>8</cp:revision>
  <dc:subject/>
  <dc:title>МИНИСТЕРСТВО  ТРАНСПОРТА  РОССИИ</dc:title>
</cp:coreProperties>
</file>